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5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№ 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tbl>
      <w:tblPr>
        <w:tblW w:w="6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</w:tblGrid>
      <w:tr>
        <w:trPr>
          <w:trHeight w:val="761" w:hRule="atLeast"/>
        </w:trPr>
        <w:tc>
          <w:tcPr>
            <w:tcW w:w="60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ализация отдельных полномоч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(2026 - 2028 годы)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4 Бюджетного кодекса Российской Федерации, Распоряжения  администрации Дубровского района от  27.06.2025  года №268 </w:t>
      </w: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рядка работы по формированию проекта бюджет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городского поселения Дубровского муниципального района Брянской области» на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и на плановый период 2027 и 2028 год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6 - 2028 годы)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2.  Считать утратившим силу с 1 января 2026 года Постановление администрации Дубровского района от 20.12.2024 года № 483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7 - 2028 годы)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.01.2026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чальник финансов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министрации Дуб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 Е.В. Макаров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«___»__________2025 г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чальник юридического отдела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министрации Дуб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Осипова Н.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«___»__________2025г.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4-12-13T08:40:00Z</cp:lastPrinted>
  <dcterms:modified xsi:type="dcterms:W3CDTF">2025-11-17T07:40:00Z</dcterms:modified>
  <cp:revision>37</cp:revision>
  <dc:subject/>
  <dc:title>Регламент работы над ПФП и бюджетом</dc:title>
</cp:coreProperties>
</file>